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killing and letting die are morally equival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Times New Roman" w:hAnsi="Times New Roman"/>
          <w:sz w:val="24"/>
          <w:szCs w:val="24"/>
        </w:rPr>
        <w:t>1) Turn: the AFF makes morality impossible to follow since it makes our obligations infinite. If killing and letting die are morally equivalent then there is always something more we could do to prevent harms since if we are responsible for deaths we allow then we have to spend all our resources to meet such an obligation. The impact is nihilism since people would have a disincentive to act morally if no one could ever be mo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2) Turn: the AFF </w:t>
      </w:r>
      <w:r>
        <w:rPr>
          <w:rFonts w:eastAsia="Times New Roman" w:cs="Times New Roman" w:ascii="Times New Roman" w:hAnsi="Times New Roman"/>
          <w:sz w:val="24"/>
          <w:szCs w:val="24"/>
        </w:rPr>
        <w:t>adopts a rule of doing the lesser of two evils, but this mindset leads to a greater tendency to commit more harm. Accepting that harm is morally justified eliminates the force of morality in condemning acts which are blatantly wrong. Thus, we must allow harms to occur since this preserves the moral constraint on doing harm, and doesn't lead to a greater tendency to commit more harm. This also means that the AFF doesn’t minimize harm since it permits more atrocities in the longer 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Causation is a morally relevant distinction between killing and letting die. Killing someone makes you</w:t>
      </w:r>
      <w:r>
        <w:rPr>
          <w:rFonts w:eastAsia="Times New Roman" w:cs="Times New Roman" w:ascii="Times New Roman" w:hAnsi="Times New Roman"/>
          <w:sz w:val="24"/>
          <w:szCs w:val="24"/>
        </w:rPr>
        <w:t xml:space="preserve"> causally responsible and gives the agent a particular moral status. On the other hand, being held morally responsible for allowing a harm is incoherent since such a harm would have happened even if you didn't exist</w:t>
      </w:r>
      <w:r>
        <w:rPr>
          <w:rFonts w:cs="Times New Roman" w:ascii="Times New Roman" w:hAnsi="Times New Roman"/>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urn: in both the AC and in cross-examination s/he said that his/her burden is to show that there exists no morally relevant difference between killing and letting die, but such universal claims of non-existence are fundamentally unprovable. For instance, the negative existential claim that “No unicorns exist” can only be proven by looking for unicorns everywhere we could possibly find one and determining that they’re not there. But even if we search everywhere on earth and don’t find any unicorns, there’s still an infinite number of places in the universe where they could be. Similarly, we can never rule out the possibility of a morally relevant difference we can never say that killing and letting die are morally equivalent. Thus, you negate since affirming always involves making a claim that it’s logically impossible to m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Times New Roman" w:hAnsi="Times New Roman"/>
          <w:sz w:val="24"/>
          <w:szCs w:val="24"/>
        </w:rPr>
        <w:t xml:space="preserve">5) If an act is morally permissible then an agent isn’t morally required to take that act and is permitted to act differently. However, the AFF claims that there are only two actions an agent can take and that not killing the one person and letting the more people die is morally impermissible. Thus, the AFF actually proves that the agent is morally obligated to kill one to save more since any other act the agent could take is morally impermissible. In other words, an act is morally obligated if it is the only morally permissible act availa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7:49:00Z</dcterms:created>
  <dc:creator>Julian Switala</dc:creator>
  <dc:description/>
  <cp:keywords/>
  <dc:language>en-US</dc:language>
  <cp:lastModifiedBy>Julian Switala</cp:lastModifiedBy>
  <dcterms:modified xsi:type="dcterms:W3CDTF">2008-09-23T16:00:00Z</dcterms:modified>
  <cp:revision>9</cp:revision>
  <dc:subject/>
  <dc:title/>
</cp:coreProperties>
</file>